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480" w:before="0" w:after="0"/>
        <w:ind w:left="709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илиппова Т.Р., учитель математики МКОУ  «СОШ №28» г. Коркин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– Математика, класс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чебник</w:t>
      </w:r>
      <w:r>
        <w:rPr>
          <w:rFonts w:cs="Times New Roman" w:ascii="Times New Roman" w:hAnsi="Times New Roman"/>
          <w:sz w:val="28"/>
          <w:szCs w:val="28"/>
        </w:rPr>
        <w:t xml:space="preserve"> – Н.Я. Виленкин «Математика - 6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 Длина окружности и площадь круг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ых знаний.</w:t>
      </w:r>
    </w:p>
    <w:p>
      <w:pPr>
        <w:pStyle w:val="Default"/>
        <w:spacing w:lineRule="auto" w:line="276"/>
        <w:rPr/>
      </w:pPr>
      <w:r>
        <w:rPr>
          <w:b/>
          <w:bCs/>
        </w:rPr>
        <w:t xml:space="preserve">Цель урока: </w:t>
      </w:r>
      <w:r>
        <w:rPr/>
        <w:t>Д</w:t>
      </w:r>
      <w:r>
        <w:rPr>
          <w:i/>
          <w:iCs/>
          <w:u w:val="single"/>
        </w:rPr>
        <w:t>еятельностная цель:</w:t>
      </w:r>
      <w:r>
        <w:rPr>
          <w:i/>
          <w:iCs/>
        </w:rPr>
        <w:t xml:space="preserve"> </w:t>
      </w:r>
      <w:r>
        <w:rPr/>
        <w:t>формирование и развитие личностных; регулятивных; познавательных и коммуникативных способов действия.</w:t>
        <w:br/>
        <w:t xml:space="preserve">                      </w:t>
      </w:r>
      <w:r>
        <w:rPr>
          <w:i/>
          <w:iCs/>
          <w:u w:val="single"/>
        </w:rPr>
        <w:t>Содержательная цель:</w:t>
      </w:r>
      <w:r>
        <w:rPr>
          <w:i/>
          <w:iCs/>
        </w:rPr>
        <w:t xml:space="preserve"> </w:t>
      </w:r>
      <w:r>
        <w:rPr/>
        <w:t xml:space="preserve"> изучить формулы длины окружности и площади круга и показать, как применяются формулы при решении   </w:t>
      </w:r>
    </w:p>
    <w:p>
      <w:pPr>
        <w:pStyle w:val="Default"/>
        <w:spacing w:lineRule="auto" w:line="276"/>
        <w:rPr/>
      </w:pPr>
      <w:r>
        <w:rPr/>
        <w:t xml:space="preserve">                                                               </w:t>
      </w:r>
      <w:r>
        <w:rPr/>
        <w:t>задач.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</w:rPr>
        <w:t>Задачи урока</w:t>
      </w:r>
      <w:r>
        <w:rPr/>
        <w:t>: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разова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ть формулы длины окружности и площади круга;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ь применение формул  при решении задач;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 числом π;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применение формул длины окружности на практике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обучающихся в процессе ознакомления с историческим материалом;</w:t>
      </w:r>
    </w:p>
    <w:p>
      <w:pPr>
        <w:pStyle w:val="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устного счёта;</w:t>
      </w:r>
    </w:p>
    <w:p>
      <w:pPr>
        <w:pStyle w:val="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творческие и мыслительные способности; </w:t>
      </w:r>
    </w:p>
    <w:p>
      <w:pPr>
        <w:pStyle w:val="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я излагать свои мысли, видеть проблему; </w:t>
      </w:r>
    </w:p>
    <w:p>
      <w:pPr>
        <w:pStyle w:val="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ространственное воображение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ивать обучающимся навык самостоятельности в работе, учить трудолюбию, аккуратности;</w:t>
      </w:r>
    </w:p>
    <w:p>
      <w:pPr>
        <w:pStyle w:val="1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умение работать с различными видами  информации;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ение к математике, умение видеть математические задачи в окружающем нас мире;</w:t>
      </w:r>
    </w:p>
    <w:p>
      <w:pPr>
        <w:pStyle w:val="1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математике путем создания ситуации успе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:</w:t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пределение: рефлексивная самооценка учебной деятельности;</w:t>
      </w:r>
    </w:p>
    <w:p>
      <w:pPr>
        <w:pStyle w:val="Style17"/>
        <w:ind w:left="1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ыслообразование: мотивация образовательной деятельности на основе демонстрации презентации и создании проблемных ситуаций; самостоятельность в приобретении новых знаний и практических умений;</w:t>
      </w:r>
    </w:p>
    <w:p>
      <w:pPr>
        <w:pStyle w:val="Style17"/>
        <w:ind w:left="1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о-этическое: воспитывать уважение к математике, умение видеть математические задачи в окружающем нас мир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новки цели, планирования, самоконтроля и оценки результата свое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парах с выполнением различных социальных ролей, представлять и отстаивать свои взгляды и убеждения, вести дискуссию, развитие монологической и диалогической речи, умения выражать свои мысли и выслушивать собеседника, воспитание культуры взаимоотнош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left="1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 и анализа информации путем практических действий, развитие мышления и внимания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ето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 источникам знаний: словесные, наглядны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 степени взаимодействия учитель - ученик: эвристическая беседа; интерактивный мет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Относительно дидактических задач: подготовка к восприятию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тносительно характера познавательной деятельности: активный метод, репродуктивный, частично - поисков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, экран.</w:t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hanging="0"/>
        <w:jc w:val="center"/>
        <w:rPr/>
      </w:pPr>
      <w:r>
        <w:rPr/>
        <w:t>Организационная структура урока.</w:t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"/>
        <w:gridCol w:w="2775"/>
        <w:gridCol w:w="4728"/>
        <w:gridCol w:w="3090"/>
        <w:gridCol w:w="44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ителя, методы и приёмы обу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ихс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 (с указанием вида: личностные, регулятивные, познавательные, коммуникативны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зацион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ует обучающихся. Всем доброго дня. Желаю вам удачи на уро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йд 1 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или вносит коррективы в готовность рабочих мест учащихс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необходимые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готовность к учебной деятельност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итуации взаимодействия в соответствии с правилами поведения и эти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ет стихотворение ОКРУЖНОСТЬ и К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живём с братишкой друж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м так весело вдвоё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на лист поставим круж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едём карандаш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илось то, что нуж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ся ОКРУ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брат по рисов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считает мастер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ё, что внутри окруж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асил он фломасте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т вам красный круг, круж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краю синий обод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УГ - тарелка, колес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РУЖНОСТЬ - обруч, поясок. ОКРУЖНОСТЬ - очертанье К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 смотрю на наш лист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л искать у круга уго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 найти его не см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ат смеётся - вот дел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 у круга нет уг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арелки и мон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найдёшь углов, их нет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 у нас путешествие в страну ГЕОМЕТРИЮ КРУ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на его путешествия.  Слайд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ники и умницы(Повтор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ытная (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то интересно( история числа П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вал (физкультминут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Знайка (закрепление 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ефляк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онец путешест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й остановке вам надо будет показать свои знания, находчивость и смекалк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предло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мыс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оящего поиска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ознание</w:t>
            </w:r>
            <w:r>
              <w:rPr>
                <w:rFonts w:cs="Times New Roman" w:ascii="Times New Roman" w:hAnsi="Times New Roman"/>
              </w:rPr>
              <w:t xml:space="preserve"> осваиваемого на уроке </w:t>
            </w:r>
            <w:r>
              <w:rPr>
                <w:rFonts w:cs="Times New Roman" w:ascii="Times New Roman" w:hAnsi="Times New Roman"/>
                <w:color w:val="000000"/>
              </w:rPr>
              <w:t>приема учебной деятельности, как ценности</w:t>
            </w:r>
          </w:p>
          <w:p>
            <w:pPr>
              <w:pStyle w:val="Pa20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</w:rPr>
              <w:t>личностные</w:t>
            </w:r>
            <w:r>
              <w:rPr>
                <w:rFonts w:cs="Times New Roman" w:ascii="Times New Roman" w:hAnsi="Times New Roman"/>
                <w:color w:val="000000"/>
              </w:rPr>
              <w:t>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торить опорные знания для изучения нов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ятия окружности , круга,  радиуса, диаметра, хорд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ить пробелы первичного осмысления изучаем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Слайды 5,6,7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 </w:t>
            </w:r>
            <w:r>
              <w:rPr/>
              <w:t>Беседа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Помогает вспомнить основные понятия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Исправляет ответы обучающихся, указывает правильные ответы.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Помогает сформулировать цели предстоящей учебной деятельност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твечают на вопросы учителя.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то предстоит: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мнить (понятие длины окружности и формулы для ее нахождения) и понятие площади круга и формулу для вычисления площади круга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(отличать радиус от диаметра, хорду от диаметра, длину окружности от площади круга; применять формулы для решения задач)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Самоопределение в целях учебной деятельности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(</w:t>
            </w:r>
            <w:r>
              <w:rPr>
                <w:i/>
              </w:rPr>
              <w:t>регулятивные</w:t>
            </w:r>
            <w:r>
              <w:rPr/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ы и её реш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метод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оздает проблемную ситу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м предстоит решить задачу, «Какой длины надо взять нить, чтобы приклеить её на окружность данного радиу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формулирование темы  и  цели урока. Помогает составить план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вести практическую работу Во время работы индивидуально оказывает помощь в  виде консультаций парам; координирует рассуждения учащихся, организует подведение итогов работы.</w:t>
            </w:r>
          </w:p>
          <w:p>
            <w:pPr>
              <w:pStyle w:val="Normal"/>
              <w:tabs>
                <w:tab w:val="clear" w:pos="708"/>
                <w:tab w:val="left" w:pos="27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сведения. Знакомство с число Пи; Слайды 8, 9</w:t>
            </w:r>
          </w:p>
          <w:p>
            <w:pPr>
              <w:pStyle w:val="Normal"/>
              <w:tabs>
                <w:tab w:val="clear" w:pos="708"/>
                <w:tab w:val="left" w:pos="278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формул для вычисления длины окружности и площади круга </w:t>
            </w:r>
          </w:p>
          <w:p>
            <w:pPr>
              <w:pStyle w:val="Normal"/>
              <w:tabs>
                <w:tab w:val="clear" w:pos="708"/>
                <w:tab w:val="left" w:pos="278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решить задачу из учебника </w:t>
            </w:r>
          </w:p>
          <w:p>
            <w:pPr>
              <w:pStyle w:val="Normal"/>
              <w:tabs>
                <w:tab w:val="clear" w:pos="708"/>
                <w:tab w:val="left" w:pos="278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т варианты решения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и  дают решение проблемы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актическую работу в парах; заполняют таблицу результатов; анализируют, делают выводы проводят  взаимооценку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Планирование своей деятельности для решения поставленной задачи (р</w:t>
            </w:r>
            <w:r>
              <w:rPr>
                <w:i/>
              </w:rPr>
              <w:t>егулятивные</w:t>
            </w:r>
            <w:r>
              <w:rPr/>
              <w:t>)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действий, структурирование знаний,   поиск и выделение необходимой информации на основе наблюдения и оценки выявленных закономерностей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но и точно выражать свои  мысли, слушать и вести в диалог (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ммуникативны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 xml:space="preserve">Проя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пения   и проявление доброжелательности и доверия к собеседнику, (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 меняет деятельность учащихся, обеспечивает эмоциональную разгрузку уча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лайд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встали, улыб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, выше потя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-ка плечи распрями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ите, опуст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о, влево поверните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 коленями косн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! Встали! Сели! Встал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месте побежали!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еся сменяют вид деятельности (подвижный отдых) и готовятся продолжать работу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в физических  упражнениях (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Саморегуляция (р</w:t>
            </w:r>
            <w:r>
              <w:rPr>
                <w:i/>
              </w:rPr>
              <w:t>егулятивные</w:t>
            </w:r>
            <w:r>
              <w:rPr/>
              <w:t>)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Умение слушать (</w:t>
            </w:r>
            <w:r>
              <w:rPr>
                <w:i/>
              </w:rPr>
              <w:t>коммуникативные</w:t>
            </w:r>
            <w:r>
              <w:rPr/>
              <w:t>)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Осознание ценности здоровья</w:t>
            </w:r>
          </w:p>
          <w:p>
            <w:pPr>
              <w:pStyle w:val="Default"/>
              <w:rPr/>
            </w:pPr>
            <w:r>
              <w:rPr/>
              <w:t>(л</w:t>
            </w:r>
            <w:r>
              <w:rPr>
                <w:i/>
              </w:rPr>
              <w:t>ичностные</w:t>
            </w:r>
            <w:r>
              <w:rPr/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е закрепление цели: зафиксировать  новые знания в математической речи и знаках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своения нового материала с проговариванием. (Слайд 11 ) Обращает внимание на правильное чтение формул Стр. 1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составить план решения задачи (Слайд  12)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:</w:t>
            </w:r>
          </w:p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лайд 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ирует на решение  задач различного уровня сложност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выбирают задачу для самостоятельного решения. На слайде условия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ет возникающие затруднения, организует соответствующие рефлексивные действия учащихся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. решение задачи № 848  из учебника у дос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й деятельности для решения поставленной задачи, саморегуляция, самоконтроль (умение сравнивать  способ решения с эталоном, умение находить отклонения и корректировать свои действия).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7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 уро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вести итог работы, ответив на вопрос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 цель нашего урока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ли ли мы цели урока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?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? Слайд 14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осит корректировку в ответы учащихся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возможность самим ученикам  дать правильные ответы и по необходимости корректирует ответы учащихся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 Предлагает оценить себя, затем оценивает учащихся с комментировани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лайд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задание с пояснением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лайд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 </w:t>
            </w:r>
          </w:p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3(а), № Составить и решить  задачу по новой теме. Сделайте рисунок к задаче.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сравнивают полученные результаты с вариантами возможных ответов, указывают правильные, оценивают себя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воей деятельности для решения поставленной задачи,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саморегуляция,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самоконтроль в форме сравнения способа действия и его результата с заданным эталоном с целью обнаружения отклонений от эталона и внесение необходимых корректив.  (</w:t>
            </w:r>
            <w:r>
              <w:rPr>
                <w:i/>
              </w:rPr>
              <w:t>регулятивные</w:t>
            </w:r>
            <w:r>
              <w:rPr/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>Моральная ответственность перед собой, коллективом и учителем (ли</w:t>
            </w:r>
            <w:r>
              <w:rPr>
                <w:i/>
              </w:rPr>
              <w:t>чностные</w:t>
            </w:r>
            <w:r>
              <w:rPr/>
              <w:t>)</w:t>
            </w:r>
          </w:p>
        </w:tc>
      </w:tr>
    </w:tbl>
    <w:p>
      <w:pPr>
        <w:pStyle w:val="Style17"/>
        <w:ind w:left="1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200"/>
        <w:ind w:left="15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rFonts w:cs="Times New Roman"/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51" w:before="0" w:after="0"/>
    </w:pPr>
    <w:rPr>
      <w:rFonts w:ascii="Myriad Pro;Myriad Pro" w:hAnsi="Myriad Pro;Myriad Pro" w:eastAsia="Times New Roman" w:cs="Myriad Pro;Myriad Pr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7:38:00Z</dcterms:created>
  <dc:creator>наталья</dc:creator>
  <dc:description/>
  <cp:keywords/>
  <dc:language>en-US</dc:language>
  <cp:lastModifiedBy>RAbramova</cp:lastModifiedBy>
  <cp:lastPrinted>2017-02-16T06:53:00Z</cp:lastPrinted>
  <dcterms:modified xsi:type="dcterms:W3CDTF">2017-02-17T02:14:00Z</dcterms:modified>
  <cp:revision>5</cp:revision>
  <dc:subject/>
  <dc:title>Технологическая карта урока по теме</dc:title>
</cp:coreProperties>
</file>